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stomłoty, dnia 29.11.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L.dz. DPS/285/2010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proszenie do złożenia oferty na </w:t>
      </w:r>
      <w:r>
        <w:rPr>
          <w:bCs w:val="false"/>
        </w:rPr>
        <w:t xml:space="preserve">dostawy nabiału na potrzeby pionu żywienia Domu Pomocy Społecznej w Kostomłotach 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ab/>
        <w:t>Dom Pomocy Społecznej w Kostomłotach zaprasza do złożenia oferty na dostawy nabiału do siedziby Domu Pomocy Społecznej w Kostomłotach, w okresie od 1 stycznia 2012 do 31 grudnia 2012 roku.</w:t>
      </w:r>
    </w:p>
    <w:p>
      <w:pPr>
        <w:pStyle w:val="Normal"/>
        <w:jc w:val="both"/>
        <w:rPr/>
      </w:pPr>
      <w:r>
        <w:rPr>
          <w:sz w:val="28"/>
        </w:rPr>
        <w:tab/>
        <w:t>Przedmiotem zamówienia jest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leko, śmietana, jogurt naturalny, maślanka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r twarogowy chudy, serek homogenizowan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sery twarde, sery top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łata za dostarczony nabiał odbywać się będzie przelewem na podstawie faktury wystawionej na Dom Pomocy Społecznej w Kostomłotach w terminie 21 dni od daty dostarczenia faktury do Domu Pomocy Społecznej w Kostomłotach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Średnioroczny koszt zakupu nabiału na potrzeby pionu żywienia Domu Pomocy Społecznej w Kostomłotach nie przekracza 15.000 zł.</w:t>
      </w:r>
    </w:p>
    <w:p>
      <w:pPr>
        <w:pStyle w:val="Tekstpodstawowywcity2"/>
        <w:rPr/>
      </w:pPr>
      <w:r>
        <w:rPr/>
        <w:t>Kryterium wyboru złożonej oferty będzie wysokość udzielonej bonifikaty wyrażonej w %.</w:t>
      </w:r>
    </w:p>
    <w:p>
      <w:pPr>
        <w:pStyle w:val="Tekstpodstawowywcity2"/>
        <w:rPr>
          <w:b w:val="false"/>
          <w:b w:val="false"/>
          <w:bCs w:val="false"/>
        </w:rPr>
      </w:pPr>
      <w:r>
        <w:rPr>
          <w:b w:val="false"/>
          <w:bCs w:val="false"/>
        </w:rPr>
        <w:t>Bonifikata nie może ulec zmniejszeniu w okresie trwania umow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Jeżeli jesteście Państwo zainteresowani złożeniem oferty, prosimy o wypełnienie załączonego formularza ofert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Formularz ofertowy należy dostarczyć do Domu Pomocy Społecznej w Kostomłotach w terminie do dnia 20 grudnia 2011 r. za pośrednictwem poczty lub osobiści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Załącznikiem do oferty jest aktualny cennik nabiał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8:00Z</dcterms:created>
  <dc:creator>Stanisław Kępka</dc:creator>
  <dc:description/>
  <dc:language>en-US</dc:language>
  <cp:lastModifiedBy>aasdf</cp:lastModifiedBy>
  <cp:lastPrinted>2010-11-29T13:36:00Z</cp:lastPrinted>
  <dcterms:modified xsi:type="dcterms:W3CDTF">2011-12-29T13:26:00Z</dcterms:modified>
  <cp:revision>20</cp:revision>
  <dc:subject/>
  <dc:title>Kostomłoty, dnia 15</dc:title>
</cp:coreProperties>
</file>